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KKO Hradec Králové, s.r.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ří Štefanů 238/55, 500 03 Hradec Králové, tel. 495 217 150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ikko@ikko.cz</w:t>
        </w:r>
      </w:hyperlink>
      <w:r>
        <w:rPr>
          <w:rFonts w:cs="Arial" w:ascii="Arial" w:hAnsi="Arial"/>
        </w:rPr>
        <w:t>, http:\\www.ikko.cz</w:t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ECHNICKÁ ZPRÁVA</w:t>
      </w:r>
    </w:p>
    <w:p>
      <w:pPr>
        <w:pStyle w:val="Head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u w:val="single"/>
        </w:rPr>
        <w:t>Seznam příloh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Subtitle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Subtitle"/>
        <w:spacing w:before="120" w:after="120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02 Rekonstrukce WC v 2. budově školy</w:t>
      </w:r>
    </w:p>
    <w:p>
      <w:pPr>
        <w:pStyle w:val="Subtitle"/>
        <w:spacing w:before="12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2.1.4.1 - Zdravotně technické instalace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chnická zpráva </w:t>
        <w:tab/>
        <w:t>D.02.1.4.1.01– Technická zpráva</w:t>
      </w:r>
    </w:p>
    <w:p>
      <w:pPr>
        <w:pStyle w:val="Normal"/>
        <w:rPr/>
      </w:pPr>
      <w:r>
        <w:rPr>
          <w:rFonts w:cs="Arial" w:ascii="Arial" w:hAnsi="Arial"/>
        </w:rPr>
        <w:t>Výkresová část</w:t>
        <w:tab/>
        <w:t>D.02.1.4.1.02– Půdorys vodo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02.1.4.1.03– Půdorys kanal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02.1.4.1.04– Axonomet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D.02.1.4.1.03– Svislé ře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ubtitle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kce: </w:t>
        <w:tab/>
        <w:tab/>
      </w:r>
      <w:r>
        <w:rPr>
          <w:rFonts w:cs="Arial" w:ascii="Arial" w:hAnsi="Arial"/>
          <w:b/>
        </w:rPr>
        <w:t>Speciální ZŠ, MŠ a praktická škola Ústí nad Orli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Půdní vestavba a rekonstrukce WC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Investor: </w:t>
        <w:tab/>
        <w:tab/>
        <w:t xml:space="preserve">Pardubický kraj, Komenského nám.125, 53211 Pardubice, </w:t>
        <w:tab/>
        <w:tab/>
        <w:tab/>
        <w:t>IČO 708928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 :</w:t>
      </w:r>
      <w:r>
        <w:rPr>
          <w:rFonts w:cs="Arial" w:ascii="Arial" w:hAnsi="Arial"/>
        </w:rPr>
        <w:tab/>
        <w:tab/>
        <w:t xml:space="preserve">Dokumentace provádění stavb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odp. projektant:</w:t>
      </w:r>
      <w:r>
        <w:rPr>
          <w:rFonts w:cs="Arial" w:ascii="Arial" w:hAnsi="Arial"/>
        </w:rPr>
        <w:tab/>
        <w:t>Ing. Bohuslav Koub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:</w:t>
        <w:tab/>
      </w:r>
      <w:r>
        <w:rPr>
          <w:rFonts w:cs="Arial" w:ascii="Arial" w:hAnsi="Arial"/>
        </w:rPr>
        <w:tab/>
        <w:t xml:space="preserve">Kateřina Burešová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ab/>
        <w:tab/>
        <w:t>6/2019</w:t>
        <w:tab/>
        <w:tab/>
      </w:r>
      <w:r>
        <w:rPr>
          <w:rFonts w:cs="Arial" w:ascii="Arial" w:hAnsi="Arial"/>
          <w:b/>
          <w:bCs/>
        </w:rPr>
        <w:t>Č. paré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</w:rPr>
        <w:t>Číslo akce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Č. přílohy    </w:t>
      </w:r>
      <w:r>
        <w:rPr>
          <w:rFonts w:cs="Arial" w:ascii="Arial" w:hAnsi="Arial"/>
          <w:b/>
          <w:bCs/>
          <w:sz w:val="48"/>
          <w:szCs w:val="48"/>
        </w:rPr>
        <w:t xml:space="preserve">D.02.1.4.1.01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KKO Hradec Králové, s.r.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Bratří Štefanů 238/55, 500 03 Hradec Králové, tel. 495 217 150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ikko@ikko.cz</w:t>
        </w:r>
      </w:hyperlink>
      <w:r>
        <w:rPr>
          <w:rFonts w:cs="Arial" w:ascii="Arial" w:hAnsi="Arial"/>
        </w:rPr>
        <w:t>, http:\\www.ikko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>ZDRAVOTNĚ TECHNICKÉ INSTALACE</w:t>
      </w:r>
    </w:p>
    <w:p>
      <w:pPr>
        <w:pStyle w:val="Heading1"/>
        <w:spacing w:before="36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Úvod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rojekt části zdravotně technických instalací řeší rozvody vnitřního vodovodu a odvedení splaškových vod z rekonstrukce sociálního zařízení ve 2.budově Speciální ZŠ, MŠ a praktické školy v Ústí nad Orlicí.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otrubí od zařizovacích předmětů bude napojeno na stávající rozvody. 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ab/>
        <w:t>Navržená zařízení respektují zadání a požadavky investora. Jako podklad pro vypracování projektu sloužily dokumentace stavební části v digitální podobě.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spacing w:before="36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VNITŘNÍ VODOVOD </w:t>
      </w:r>
    </w:p>
    <w:p>
      <w:pPr>
        <w:pStyle w:val="Heading1"/>
        <w:spacing w:before="3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2.1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počet</w:t>
      </w:r>
    </w:p>
    <w:p>
      <w:pPr>
        <w:pStyle w:val="Heading1"/>
        <w:spacing w:before="360" w:after="120"/>
        <w:jc w:val="both"/>
        <w:rPr>
          <w:rFonts w:ascii="Arial" w:hAnsi="Arial" w:cs="Arial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2"/>
          <w:szCs w:val="22"/>
        </w:rPr>
        <w:tab/>
        <w:t>Nedojde k nárustu odběru pitné vody.</w:t>
      </w:r>
    </w:p>
    <w:p>
      <w:pPr>
        <w:pStyle w:val="Heading1"/>
        <w:spacing w:before="36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Technické řešení</w:t>
      </w:r>
    </w:p>
    <w:p>
      <w:pPr>
        <w:pStyle w:val="B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rekonstrukci sociálního zařízení školy v Ústí nad Orlicí bude vodovod napojen na stávající rozvody vody studené vody. Napojovací místo budou upřesněno během stavby         ( chodba ). V místě napojení bude na potrubí studené vody osazen plastový uzávěr z PPr D 32 mm. Potrubí je navrženo z PPr PN 20 v dimenzích D 20 až D 32 mm a bude přivedeno k jednotlivým místům odběru - WC, umyvadla, pisoáry, výlevka, dřez a sprcha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vé rozvody vnitřního vodovodu jsou navrženy z trub polypropylénu PP typ 3  PN 20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2,5). Tvarovky v tlakové třídě PN 20 (S2,5). Spojování potrubí bude prováděno výhradně polyfúzním svařováním. Potrubí bude vedeno ve sklonu 0,3 % směrem k uzávěrům, stoupacím potrubím a jednotlivým výtokům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ipojovací potrubí teplé a studené vody bude vedeno v drážkách ve zdi nebo nad podladou. Potrubí teplé vody bude ve zdi vedeno nad rozvody studené vody.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pojovací potrubí k jednotlivým zařizovacím předmětům budou vedena ve zdi pod omítkou a budou k jednotlivým místům spotřeby přivedena do výšky umístění jednotlivých baterií:  WC budou připojeny přes rohový ventil. Pisoáry budou připojené přes teplotní splachovače.  Umyvadla jsou připojeny přes stojánkové baterie. Sprcha je připojena přes nástěnnou pákovou baterii se sprchovým setem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i montáži potrubí teplé vody je třeba počítat s délkovou roztažností potrubí dle montážních pokynů. Kompenzace roztažnosti a konstrukce pevných bodů musí být provedeny s ohledem na teploty okolí a teploty vedeného média. Je nutné se držet pokynů výrobce a jeho montážních podmí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uzavírací armatury jednotlivých větví budou používány kulové kohouty s atestem na pitnou vodu, pro vedení pod omítkou budou osazeny podmítkové uzávěry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 Izolace a upevnění potrubí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edené pod stropem bude opatřeno izolačními pouzdry z lehčeného PE s kašírovaným hliníkovým pláštěm. Pro upevnění těchto rozvodů bude použita závěsová a upevňovací technika potrubí. </w:t>
      </w:r>
      <w:r>
        <w:rPr>
          <w:rFonts w:cs="Arial" w:ascii="Arial" w:hAnsi="Arial"/>
          <w:bCs/>
          <w:sz w:val="22"/>
          <w:szCs w:val="22"/>
        </w:rPr>
        <w:t xml:space="preserve">V případě, že nebude prostor dostatečně zateplen bude tomuto přizpůsobena tloušťka tepelné izolace potrubí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nitřního vodovodu vedené ve stěně bude opatřeno izolačními pouzdry z lehčeného PE. Potrubí studené vody a rozvody uložené v drážkách ve zdivu bude chráněno proti orosování a tepelným ziskům. Potrubí bude izolováno včetně tvarovek a armatur. </w:t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oučinitel tepelné vodivosti navrhované izolace je min 0,040W/m.K a odpovídá požadavkům vyhlášky č.193/2007Sb.  </w:t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udená voda, potrubí ve stěnách -</w:t>
        <w:tab/>
        <w:t>všechny DN</w:t>
        <w:tab/>
        <w:t xml:space="preserve">           . . .   9 mm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teplá voda</w:t>
        <w:tab/>
        <w:tab/>
        <w:t xml:space="preserve">        </w:t>
        <w:tab/>
        <w:tab/>
        <w:tab/>
        <w:t xml:space="preserve"> 1/2''</w:t>
        <w:tab/>
        <w:tab/>
        <w:t>. . . 10 mm</w:t>
      </w:r>
    </w:p>
    <w:p>
      <w:pPr>
        <w:pStyle w:val="TextBodyIndent"/>
        <w:ind w:left="283"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3/4“          </w:t>
        <w:tab/>
        <w:t>. . . 20 mm</w:t>
      </w:r>
    </w:p>
    <w:p>
      <w:pPr>
        <w:pStyle w:val="TextBodyIndent"/>
        <w:ind w:left="28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1''</w:t>
        <w:tab/>
        <w:tab/>
        <w:t>. . . 25 mm</w:t>
      </w:r>
    </w:p>
    <w:p>
      <w:pPr>
        <w:pStyle w:val="TextBodyIndent"/>
        <w:ind w:left="28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4 Ohřev TV 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u vodu bude zajišťovat jeden elektrický zásobník TUV o objemu 80l s příkonem do 2,2kW , který bude osazen v úklidové místnosti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to způsobu ohřevu TUV nebude v objektu navrženo žádné cirkulační potrubí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360" w:after="120"/>
        <w:rPr/>
      </w:pPr>
      <w:r>
        <w:rPr>
          <w:rFonts w:cs="Arial" w:ascii="Arial" w:hAnsi="Arial"/>
          <w:sz w:val="22"/>
          <w:szCs w:val="22"/>
        </w:rPr>
        <w:t>2.5 Rozvod požární vod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 – zůstávají stávající.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Tlaková zkouška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dokončení montáže se na potrubí vnitřního vodovodu provede tlaková zkouška a proplach potrubí zdravotně nezávadnou vodou tlakem 1,5Mpa po dobu 60min dle ČSN EN 806-1. Začátek zkoušky min 1h po odvzdušnění a dotlakování systému. Max. povolený pokles 0,02Mpa.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ovedení tlakové zkoušky bude proveden proplach potrubí zdravotně nezávadnou vodou. </w:t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3. VNITŘNÍ KANALIZACE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Výpočet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360" w:after="120"/>
        <w:jc w:val="both"/>
        <w:rPr>
          <w:rFonts w:ascii="Arial" w:hAnsi="Arial" w:cs="Arial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2"/>
          <w:szCs w:val="22"/>
        </w:rPr>
        <w:tab/>
        <w:t>Nedojde k nárustu odpadních vod.</w:t>
      </w:r>
    </w:p>
    <w:p>
      <w:pPr>
        <w:pStyle w:val="Bntext"/>
        <w:spacing w:before="0" w:after="0"/>
        <w:rPr>
          <w:rFonts w:ascii="Arial" w:hAnsi="Arial" w:cs="Arial"/>
          <w:b/>
          <w:b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Technické řešení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ři rekonstrukci sociálního zařízení ve 2.budově školy bude nejprve vybouráno veškeré vodovodní a kanalizační potrubí a demontovány všechny zařizovací předměty a baterie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eškeré splaškové vody budou odváděny do stávající revizní šachty. Splaškové vody budou vedeny v minimálním spádu 2%. V objektu budou připojeny běžné zařizovací předměty: záchodové mísy, pisoáry, umyvadla, sprcha, výlevka.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ávnou funkci kanalizačního potrubí budou zajišťovat přivzdušňovací ventily osazené na stoupacích potrubích ukončených pod stropem.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místnosti umývárny dívky bude pod stropem napojeno na nově navržené potrubí stávající potrubí DN 50 z 2.NP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 Materiál vnitřní kanaliza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a odpadní potrubí vnitřní kanalizace je navrženo z PP potrubí HT systém. Svodné potrubí pro splaškové vody uložené pod podlahou je navrženo z trub z PVC – KG systém. Tvarovky s hrdly s pryžovým těsnícím kroužkem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izovací předměty a technologická zařízení budou napojeny přes odpadní ventily a zápachové uzávěrky.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3 </w:t>
      </w:r>
      <w:r>
        <w:rPr>
          <w:rFonts w:cs="Arial" w:ascii="Arial" w:hAnsi="Arial"/>
          <w:b/>
          <w:sz w:val="22"/>
          <w:szCs w:val="22"/>
        </w:rPr>
        <w:t>Montáž potrubí vnitřní kanaliz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rubky budou spojovány pomocí zasunovacích hrdel se vsazeným profilovaným těsnícím kroužkem. Montáž ležaté kanalizace a odpadního potrubí, vzdálenosti uchycení potrubí budou řešeny v souladu s technickými předpisy výrobce potrubí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vodná potrubí budou napojena pomocí jednoduchých odboček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Potrubí vedené v zemi bude uloženo do pískového lože 100mm a obsypáno 300mm nad vrchol potrubí. Nad potrubím bude nadloží o min tloušťce 0,3m.  Zásyp rýhy bude řádně hutněn.</w:t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</w:rPr>
        <w:t>Min. krytí potrubí z PVC uloženého v zemi je 300mm. Při prostupech základovými konstrukcemi bude potrubí uloženo do ochranné trubky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123456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cs-CZ"/>
        </w:rPr>
        <w:t>3.4 Zkoušení vnitřní kanalizace</w:t>
      </w:r>
    </w:p>
    <w:p>
      <w:pPr>
        <w:pStyle w:val="WWBodyText212345678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koušení vnitřní kanalizace se skládá: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 technické prohlídky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e zkoušky vodotěsnosti svodného potrubí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e zkoušky plynotěsnosti potrubí</w:t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Zařizovací předměty 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izovací předměty a výtokové směšovací baterie jsou navrženy běžných typů - volba je v konečné fázi ponechána na investorov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BodyText2123456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Umyvadlo keramické š. 55 cm 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ová stojánková páková baterie, rozteč 150 m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rohový ventil ½“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i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Umyvadlo keramické imobilní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 podomítková imobilní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ová stojánková s loketním ovládání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rohový ventil ½“</w:t>
      </w:r>
    </w:p>
    <w:p>
      <w:pPr>
        <w:pStyle w:val="Bn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zrdc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C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WC kombi klozet stojící + sedátko + poklop</w:t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 x rohový ventil ½“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Ci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WC kombi klozet pro invalidy-zvýšený + sedátko 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x rohový ventil ½“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sklopné m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Pisoár keramický s teplotním spínače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zdroj 230V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Vý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Výlevka keramická stojící s mříží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zkopoložená plastová nádržka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zová nástěnná páková baterie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S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Závěs sprchový – tyč + závěs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2"/>
          <w:szCs w:val="22"/>
        </w:rPr>
        <w:t>Sprchová nástěnná páková baterie + tyč + sprcha</w:t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 x pevné madlo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 x sklopné m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Vp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Podlahová vpust do sprchy DN 70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Závě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i zpracování dokumentace byly respektovány příslušné ČSN, vyhlášky a další související předpisy a nařízení. Projektová dokumentace byla zpracována jako dokumentace pro stavební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Bude nutno v průběhu práce odkrýt stávající rozvody, do kterých se napojují nové rozvody a ověřit skutečné dimenze a sklony jednotlivých potrub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 případě nesouladu předpokládaného a skutečného stavu napojovacích bodů je nutno upravit navržené rozvody na skutečný stav napojovacích bod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u rozvodů nutno konzultovat s investorem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 Bezpečnost prá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Při provádění stavebních prací musí být dodrženy zejména tyto bezpečnostní předpis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bsluhu elektrických zařízení a práci na nich mohou provádět osoby v rozsahu kvalifikace získané v souladu s vyhl. ČÚBP a ČBÚ  č.50/1978 Sb. v platném z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svařování a nahřívání živic v tavných nádobách musí být dodrženy požadavky vyhl. MV č. 87/2000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užívání strojů, technických zařízení, přístrojů a nářadí musí být v souladu s Naříz. vlády č.378 / 2001 Sb., kterým se stanoví bližší požadavky na bezp. provoz a používání strojů, technických zařízení, přístrojů a nářa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skytování ochranných oděvů a pracovních pomůcek, mycích, čistících a desinfekčních prostředků upravuje Naříz. vlády č.495 / 2001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ákazy, příkazy, výstrahy, informace a rizika musí být na pracovišti označeny bezpečnostními značkami podle Naříz. vlády č.11/2002 Sb. a ČSN ISO 38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s přenosnou řetězovou pilou, křovinořezem a s ručním nářadím s ostřím (sekery, ruční pily, háky, sochory, klíny) platí Naříz. vlády č.28/200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ovozování dopravy musí být s ohledem na zvláštnosti pracoviště a pracovní prostředí dodržováno Nařízení vlády č.168 / 200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žadavky na pracoviště řeší Naříz. vlády č.101 / 2005 Sb. o podrobnějších požadavcích na pracoviště a pracovní prostře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ve výškách je nutné respektovat Naříz. vlády č.362 / 2005 Sb. o bližších požadavcích na BOZP při práci na pracovištích s nebezpečím pádu z výšky nebo do hloub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s vibrujícími stroji a v prostředí se zvýšenými hladinami hluku platí Nařízení vlády č.148 / 2006 Sb., kde jsou mimo jiné uvedeny nejvyšší přípustné hodnoty hluku a vibrací na pracovištích. Při překročení denní osobní exposice hluku 85 dB(A) musí být zaměstnanci vybaveni osobními ochrannými pracovními prostředky proti hl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určení rizik vyskytujících se při jednotlivých činnostech a určení opatření k jejich odstranění nebo snížení postupovat v souladu se zákonem č.262 / 2006 Sb. (Zákoník prác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držovat požadavky uvedené v zákoně č.309 / 2006 Sb., kterým se upravují další požadavky BOZP při činnosti nebo poskytování služeb mimo pracovně právní vztah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řípravě a provádění stavebních, montážních a udržovacích pracích a při pracích s nimi souvisejícími musí být dodrženo Naříz. vlády č.591 / 2006 Sb. o bližších minimálních požadavcích na BOZP při práci na staveništích vč. přílo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chrana zdraví zaměstnanců musí odpovídat požadavkům Naříz. vlády č.361 / 2007 Sb., kterým se stanoví podmínky ochrany zdraví zaměstnanců při 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vzniku úrazů na pracovišti postupovat v souladu s Naříz. vlády č.201 / 2010 Sb.  o způsobu evidence úrazů, hlášení a zasílání záznamu o úraz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červen 201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odp. projektant:</w:t>
        <w:tab/>
        <w:t xml:space="preserve">Ing. Bohuslav Kouba 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a:</w:t>
        <w:tab/>
        <w:tab/>
        <w:t>Kateřina Bureš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12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un1">
    <w:name w:val="cun1"/>
    <w:qFormat/>
    <w:rPr>
      <w:color w:val="999999"/>
      <w:sz w:val="16"/>
      <w:szCs w:val="16"/>
    </w:rPr>
  </w:style>
  <w:style w:type="character" w:styleId="Cu1">
    <w:name w:val="cu1"/>
    <w:qFormat/>
    <w:rPr>
      <w:color w:val="999999"/>
      <w:sz w:val="16"/>
      <w:szCs w:val="16"/>
    </w:rPr>
  </w:style>
  <w:style w:type="character" w:styleId="InternetLink">
    <w:name w:val="Hyperlink"/>
    <w:rPr>
      <w:color w:val="D65503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0" w:after="285"/>
      <w:jc w:val="center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">
    <w:name w:val="ca"/>
    <w:basedOn w:val="Normal"/>
    <w:qFormat/>
    <w:pPr>
      <w:spacing w:before="120" w:after="320"/>
      <w:ind w:right="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ntext">
    <w:name w:val="běžný text"/>
    <w:basedOn w:val="Normal"/>
    <w:qFormat/>
    <w:pPr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Rora2">
    <w:name w:val="Rora2"/>
    <w:basedOn w:val="Normal"/>
    <w:qFormat/>
    <w:pPr/>
    <w:rPr>
      <w:rFonts w:ascii="Arial" w:hAnsi="Arial" w:eastAsia="Geneva;Arial" w:cs="Arial"/>
      <w:sz w:val="16"/>
      <w:szCs w:val="16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WWBodyText212345678">
    <w:name w:val="WW-Body Text 212345678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ko@wo.cz" TargetMode="External"/><Relationship Id="rId3" Type="http://schemas.openxmlformats.org/officeDocument/2006/relationships/hyperlink" Target="mailto:ikko@w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2:00Z</dcterms:created>
  <dc:creator>Šárka</dc:creator>
  <dc:description/>
  <cp:keywords/>
  <dc:language>en-US</dc:language>
  <cp:lastModifiedBy>Buresova</cp:lastModifiedBy>
  <dcterms:modified xsi:type="dcterms:W3CDTF">2019-06-11T12:35:00Z</dcterms:modified>
  <cp:revision>7</cp:revision>
  <dc:subject/>
  <dc:title>2</dc:title>
</cp:coreProperties>
</file>